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2"/>
        <w:ind w:left="370" w:right="0" w:hanging="0"/>
        <w:jc w:val="center"/>
        <w:rPr/>
      </w:pPr>
      <w:r>
        <w:rPr>
          <w:sz w:val="32"/>
        </w:rPr>
        <w:t>Положение</w:t>
      </w:r>
    </w:p>
    <w:p>
      <w:pPr>
        <w:pStyle w:val="Normal"/>
        <w:shd w:fill="FFFFFF"/>
        <w:bidi w:val="0"/>
        <w:spacing w:lineRule="exact" w:line="312" w:before="5" w:after="0"/>
        <w:ind w:left="346" w:right="0" w:hanging="0"/>
        <w:jc w:val="center"/>
        <w:rPr/>
      </w:pPr>
      <w:r>
        <w:rPr>
          <w:b/>
          <w:sz w:val="24"/>
        </w:rPr>
        <w:t>о врачебной комиссии</w:t>
      </w:r>
    </w:p>
    <w:p>
      <w:pPr>
        <w:pStyle w:val="Normal"/>
        <w:shd w:fill="FFFFFF"/>
        <w:bidi w:val="0"/>
        <w:spacing w:lineRule="exact" w:line="312"/>
        <w:ind w:left="485" w:right="0" w:hanging="0"/>
        <w:jc w:val="center"/>
        <w:rPr/>
      </w:pPr>
      <w:r>
        <w:rPr>
          <w:b/>
          <w:sz w:val="24"/>
        </w:rPr>
        <w:t>ГБУЗ НО «Городская больница №     ».</w:t>
      </w:r>
    </w:p>
    <w:p>
      <w:pPr>
        <w:pStyle w:val="Normal"/>
        <w:shd w:fill="FFFFFF"/>
        <w:bidi w:val="0"/>
        <w:spacing w:before="811" w:after="0"/>
        <w:ind w:left="936" w:right="0" w:hanging="0"/>
        <w:jc w:val="left"/>
        <w:rPr/>
      </w:pPr>
      <w:r>
        <w:rPr>
          <w:b/>
          <w:sz w:val="24"/>
        </w:rPr>
        <w:t>1. Общие положения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68" w:leader="none"/>
          <w:tab w:val="left" w:pos="1363" w:leader="none"/>
          <w:tab w:val="left" w:pos="1701" w:leader="none"/>
        </w:tabs>
        <w:bidi w:val="0"/>
        <w:spacing w:lineRule="exact" w:line="283"/>
        <w:ind w:left="568" w:right="120" w:firstLine="566"/>
        <w:jc w:val="both"/>
        <w:rPr/>
      </w:pPr>
      <w:r>
        <w:rPr>
          <w:sz w:val="24"/>
        </w:rPr>
        <w:t>Врачебная комиссия создается в ГБУЗ НО «Городская больница № с целью совершенствования организации оказания медицинской помощи гражданам, принятия решений в наиболее сложных и конфликтных случаях по вопросам профилактики, диагностики, лечения, медицинской реабилитации и санаторно-курортного лечения, определения трудоспособности граждан и профессиональной пригодности некоторых категорий работников, иным медико-социальным вопросам, а также осуществления контроля качества и эффективности лечебно-диагностических мероприятий, в том числе оценки обоснованности и эффективности назначения лекарственных средст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68" w:leader="none"/>
          <w:tab w:val="left" w:pos="1349" w:leader="none"/>
          <w:tab w:val="left" w:pos="1701" w:leader="none"/>
        </w:tabs>
        <w:bidi w:val="0"/>
        <w:spacing w:lineRule="exact" w:line="283"/>
        <w:ind w:left="568" w:right="120" w:firstLine="566"/>
        <w:jc w:val="both"/>
        <w:rPr/>
      </w:pPr>
      <w:r>
        <w:rPr>
          <w:sz w:val="24"/>
        </w:rPr>
        <w:t>Врачебная комиссия (ВК) создается по приказу главного врача. Главным врачом утверждается персональный состав ВК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68" w:leader="none"/>
          <w:tab w:val="left" w:pos="1368" w:leader="none"/>
          <w:tab w:val="left" w:pos="1701" w:leader="none"/>
        </w:tabs>
        <w:bidi w:val="0"/>
        <w:spacing w:lineRule="exact" w:line="283"/>
        <w:ind w:left="568" w:right="120" w:firstLine="566"/>
        <w:jc w:val="both"/>
        <w:rPr/>
      </w:pPr>
      <w:r>
        <w:rPr>
          <w:sz w:val="24"/>
        </w:rPr>
        <w:t>Врачебная комиссия состоит из председателя, заместителя председателя и членов комисси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68" w:leader="none"/>
          <w:tab w:val="left" w:pos="1368" w:leader="none"/>
          <w:tab w:val="left" w:pos="1701" w:leader="none"/>
        </w:tabs>
        <w:bidi w:val="0"/>
        <w:spacing w:lineRule="exact" w:line="283"/>
        <w:ind w:left="568" w:right="120" w:firstLine="566"/>
        <w:jc w:val="both"/>
        <w:rPr/>
      </w:pPr>
      <w:r>
        <w:rPr>
          <w:sz w:val="24"/>
        </w:rPr>
        <w:t>Председателем комиссии в ГБУЗ НО «Городская больница №  является заместитель главного врача по КЭР, имеющий высшее медицинское образование, соответствующий сертификат специалиста, в том числе по специальности «Организация здравоохранения и общественное здоровье», «Экспертиза временной нетрудоспособности», «Контроль качества медицинской помощи»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68" w:leader="none"/>
          <w:tab w:val="left" w:pos="1368" w:leader="none"/>
          <w:tab w:val="left" w:pos="1701" w:leader="none"/>
        </w:tabs>
        <w:bidi w:val="0"/>
        <w:spacing w:lineRule="exact" w:line="283"/>
        <w:ind w:left="568" w:right="120" w:firstLine="566"/>
        <w:jc w:val="both"/>
        <w:rPr/>
      </w:pPr>
      <w:r>
        <w:rPr>
          <w:sz w:val="24"/>
        </w:rPr>
        <w:t>В состав ВК входят врачи-специалисты, непосредственно осуществляющие лечебно-диагностическую деятельность, имеющие сертификат по экспертизе временной нетрудоспособност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68" w:leader="none"/>
          <w:tab w:val="left" w:pos="1368" w:leader="none"/>
          <w:tab w:val="left" w:pos="1701" w:leader="none"/>
        </w:tabs>
        <w:bidi w:val="0"/>
        <w:spacing w:lineRule="exact" w:line="283"/>
        <w:ind w:left="568" w:right="120" w:firstLine="566"/>
        <w:jc w:val="both"/>
        <w:rPr/>
      </w:pPr>
      <w:r>
        <w:rPr>
          <w:sz w:val="24"/>
        </w:rPr>
        <w:t>В составе ВК сформированы две подкомиссии: в стационаре и в поликлиническом отделении в соответствии с особенностями деятельности этих структурных подразделений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68" w:leader="none"/>
          <w:tab w:val="left" w:pos="1368" w:leader="none"/>
          <w:tab w:val="left" w:pos="1701" w:leader="none"/>
        </w:tabs>
        <w:bidi w:val="0"/>
        <w:spacing w:lineRule="exact" w:line="283"/>
        <w:ind w:left="568" w:right="120" w:firstLine="566"/>
        <w:jc w:val="both"/>
        <w:rPr/>
      </w:pPr>
      <w:r>
        <w:rPr>
          <w:sz w:val="24"/>
        </w:rPr>
        <w:t>Состав подкомиссий определяется главным врачом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68" w:leader="none"/>
          <w:tab w:val="left" w:pos="1368" w:leader="none"/>
          <w:tab w:val="left" w:pos="1701" w:leader="none"/>
        </w:tabs>
        <w:bidi w:val="0"/>
        <w:spacing w:lineRule="exact" w:line="283"/>
        <w:ind w:left="568" w:right="120" w:firstLine="566"/>
        <w:jc w:val="both"/>
        <w:rPr/>
      </w:pPr>
      <w:r>
        <w:rPr>
          <w:sz w:val="24"/>
        </w:rPr>
        <w:t>Председателями подкомиссий ВК являются лица с высшим медицинским образованием, заместитель главного врача по лечебной работе в стационаре и заведующая поликлиническим отделением в соответствующем структурном подразделении учреждени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68" w:leader="none"/>
          <w:tab w:val="left" w:pos="1368" w:leader="none"/>
          <w:tab w:val="left" w:pos="1701" w:leader="none"/>
        </w:tabs>
        <w:bidi w:val="0"/>
        <w:spacing w:lineRule="exact" w:line="283"/>
        <w:ind w:left="568" w:right="120" w:firstLine="566"/>
        <w:jc w:val="both"/>
        <w:rPr/>
      </w:pPr>
      <w:r>
        <w:rPr>
          <w:sz w:val="24"/>
        </w:rPr>
        <w:t xml:space="preserve">Для каждой подкомиссии врачебной комиссии разрабатывается соответствующее положение, регламентирующее ее деятельность (цели, задачи, функции, ответственность, порядок работы, учета и представления отчетности по экспертной деятельности). 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68" w:leader="none"/>
          <w:tab w:val="left" w:pos="1368" w:leader="none"/>
          <w:tab w:val="left" w:pos="1701" w:leader="none"/>
        </w:tabs>
        <w:bidi w:val="0"/>
        <w:spacing w:lineRule="exact" w:line="283"/>
        <w:ind w:left="568" w:right="120" w:firstLine="566"/>
        <w:jc w:val="both"/>
        <w:rPr/>
      </w:pPr>
      <w:r>
        <w:rPr>
          <w:sz w:val="24"/>
        </w:rPr>
        <w:t>В своей деятельности ВК руководствуется Конституцией РФ, Федеральными законами, указами и распоряжениями Президента РФ, постановлениями и распоряжениями Правительства РФ, нормативными правовыми актами федеральных органов исполнительной власти, законами и иными нормативными актами органов исполнительной власти субъекта РФ и органов местного самоуправления, приказом МЗ и СР РФ от 05.05.2012 г. № 502-н и настоящим положением.</w:t>
      </w:r>
    </w:p>
    <w:p>
      <w:pPr>
        <w:pStyle w:val="Normal"/>
        <w:shd w:fill="FFFFFF"/>
        <w:bidi w:val="0"/>
        <w:spacing w:before="283" w:after="0"/>
        <w:ind w:left="946" w:right="0" w:hanging="0"/>
        <w:jc w:val="left"/>
        <w:rPr/>
      </w:pPr>
      <w:r>
        <w:rPr>
          <w:b/>
          <w:sz w:val="24"/>
        </w:rPr>
        <w:t>2. Функции ВК.</w:t>
      </w:r>
    </w:p>
    <w:p>
      <w:pPr>
        <w:pStyle w:val="Normal"/>
        <w:shd w:fill="FFFFFF"/>
        <w:bidi w:val="0"/>
        <w:spacing w:lineRule="exact" w:line="274" w:before="264" w:after="0"/>
        <w:ind w:left="931" w:right="0" w:hanging="0"/>
        <w:jc w:val="left"/>
        <w:rPr/>
      </w:pPr>
      <w:r>
        <w:rPr>
          <w:b/>
          <w:sz w:val="24"/>
        </w:rPr>
        <w:t>2.1. Экспертна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7" w:leader="none"/>
        </w:tabs>
        <w:bidi w:val="0"/>
        <w:spacing w:lineRule="exact" w:line="274" w:before="5" w:after="0"/>
        <w:ind w:left="567" w:right="38" w:firstLine="567"/>
        <w:jc w:val="both"/>
        <w:rPr/>
      </w:pPr>
      <w:r>
        <w:rPr>
          <w:sz w:val="24"/>
        </w:rPr>
        <w:t>Выдача и продление листков нетрудоспособности при сроке временной нетрудоспособности более, чем 15 дне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7" w:leader="none"/>
        </w:tabs>
        <w:bidi w:val="0"/>
        <w:spacing w:lineRule="exact" w:line="274" w:before="5" w:after="0"/>
        <w:ind w:left="567" w:right="38" w:firstLine="567"/>
        <w:jc w:val="both"/>
        <w:rPr/>
      </w:pPr>
      <w:r>
        <w:rPr>
          <w:sz w:val="24"/>
        </w:rPr>
        <w:t>Разрешение сложных и конфликтных вопросов экспертизы временной нетрудоспособности, проверка правильности проведенного обследования, установленного диагноза, назначенного лечения, обоснованности выдачи и продления листков нетрудоспособности в соответствии с Порядком выдачи медицинскими организациями листков нетрудоспособности в пределах ориентировочных сроков лечения, установленным действующим законодатель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7" w:leader="none"/>
        </w:tabs>
        <w:bidi w:val="0"/>
        <w:spacing w:lineRule="exact" w:line="274" w:before="5" w:after="0"/>
        <w:ind w:left="567" w:right="38" w:firstLine="567"/>
        <w:jc w:val="both"/>
        <w:rPr/>
      </w:pPr>
      <w:r>
        <w:rPr>
          <w:sz w:val="24"/>
        </w:rPr>
        <w:t>2.1.3.</w:t>
        <w:tab/>
        <w:t>Продлевает листки нетрудоспособности при благоприятном клинико-трудовом прогнозе до полного восстановления трудоспособности, но на срок не более, чем на 10 месяцев, а в отдельных случаях не более 12 месяцев с периодичностью продления комиссией не реже, чем через 15 дне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7" w:leader="none"/>
        </w:tabs>
        <w:bidi w:val="0"/>
        <w:spacing w:lineRule="exact" w:line="274" w:before="5" w:after="0"/>
        <w:ind w:left="567" w:right="38" w:firstLine="567"/>
        <w:jc w:val="both"/>
        <w:rPr/>
      </w:pPr>
      <w:r>
        <w:rPr>
          <w:sz w:val="24"/>
        </w:rPr>
        <w:t>Выдача дубликата листка нетрудоспособности взамен испорченного или взамен утерянного листка нетрудоспособнос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7" w:leader="none"/>
        </w:tabs>
        <w:bidi w:val="0"/>
        <w:spacing w:lineRule="exact" w:line="274" w:before="5" w:after="0"/>
        <w:ind w:left="567" w:right="38" w:firstLine="567"/>
        <w:jc w:val="both"/>
        <w:rPr/>
      </w:pPr>
      <w:r>
        <w:rPr>
          <w:sz w:val="24"/>
        </w:rPr>
        <w:t>Выдачи листка нетрудоспособности за прошедшие дни в исключительных случаях.  трудоспособность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7" w:leader="none"/>
        </w:tabs>
        <w:bidi w:val="0"/>
        <w:spacing w:lineRule="exact" w:line="274" w:before="5" w:after="0"/>
        <w:ind w:left="567" w:right="38" w:firstLine="567"/>
        <w:jc w:val="both"/>
        <w:rPr/>
      </w:pPr>
      <w:r>
        <w:rPr>
          <w:sz w:val="24"/>
        </w:rPr>
        <w:t>Проведение экспертизы в сложных и конфликтных случаях при определении профпригодности лиц, работающих во вредных и опасных условиях труда, кандидатов в водители и водителей транспортных средст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7" w:leader="none"/>
        </w:tabs>
        <w:bidi w:val="0"/>
        <w:spacing w:lineRule="exact" w:line="274" w:before="5" w:after="0"/>
        <w:ind w:left="567" w:right="38" w:firstLine="567"/>
        <w:jc w:val="both"/>
        <w:rPr/>
      </w:pPr>
      <w:r>
        <w:rPr>
          <w:sz w:val="24"/>
        </w:rPr>
        <w:t>Выдает медицинское заключение в порядке, установленном федеральными законами и иными нормативно-правовыми актами Российской Федерации, о характере полученных повреждений здоровья в результате несчастного случая на производстве, а также при установлении профессионального заболевания, степени их тяжести.</w:t>
      </w:r>
    </w:p>
    <w:p>
      <w:pPr>
        <w:pStyle w:val="Normal"/>
        <w:shd w:fill="FFFFFF"/>
        <w:bidi w:val="0"/>
        <w:spacing w:before="278" w:after="0"/>
        <w:ind w:left="806" w:right="0" w:hanging="0"/>
        <w:jc w:val="left"/>
        <w:rPr/>
      </w:pPr>
      <w:r>
        <w:rPr>
          <w:sz w:val="24"/>
        </w:rPr>
        <w:t xml:space="preserve">2.2. </w:t>
      </w:r>
      <w:r>
        <w:rPr>
          <w:b/>
          <w:sz w:val="24"/>
        </w:rPr>
        <w:t xml:space="preserve">Направление </w:t>
      </w:r>
      <w:r>
        <w:rPr>
          <w:sz w:val="24"/>
        </w:rPr>
        <w:t xml:space="preserve">пациентов </w:t>
      </w:r>
      <w:r>
        <w:rPr>
          <w:b/>
          <w:sz w:val="24"/>
        </w:rPr>
        <w:t xml:space="preserve">на </w:t>
      </w:r>
      <w:r>
        <w:rPr>
          <w:sz w:val="24"/>
        </w:rPr>
        <w:t>МСЭ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Имеющих признаки стойкого ограничения способности к трудовой деятельности, нарушений функций организма и нуждающихся в социальной защите при очевидном неблагоприятном клинико-трудовом прогнозе вне зависимости от сроков временной нетрудоспособности, но не более 4 месяцев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При благоприятном клинико-трудовом прогнозе в случае продолжающейся временной нетрудоспособности до 10 месяцев для решения вопроса продления лечения или установления группы инвалидност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Работающих инвалидов для изменения трудовых рекомендаций в случае ухудшения клинико-трудового прогноза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Для очередного переосвидетельствования группы инвалидност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Для разработки (коррекции) индивидуальных программ реабилитации инвалидов (обеспечение протезно-ортопедическими изделиями, решение вопроса о нуждаемости и наличия показаний для санаторно-курортного лечения, льготного лекарственного обеспечения)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Для определения % утраты трудоспособности пострадавших на производстве и профессиональных заболеваний с разработкой (коррекцией) программы реабилитации.На повышение группы инвалидности в случае ухудшения клинико-трудового прогноза.</w:t>
      </w:r>
    </w:p>
    <w:p>
      <w:pPr>
        <w:pStyle w:val="Normal"/>
        <w:shd w:fill="FFFFFF"/>
        <w:bidi w:val="0"/>
        <w:spacing w:lineRule="exact" w:line="274" w:before="278" w:after="0"/>
        <w:ind w:left="898" w:right="3974" w:hanging="0"/>
        <w:jc w:val="left"/>
        <w:rPr/>
      </w:pPr>
      <w:r>
        <w:rPr>
          <w:b/>
          <w:spacing w:val="-1"/>
          <w:sz w:val="24"/>
        </w:rPr>
        <w:t xml:space="preserve">2.3. Вопросы социальной защиты населения. </w:t>
      </w:r>
    </w:p>
    <w:p>
      <w:pPr>
        <w:pStyle w:val="Normal"/>
        <w:shd w:fill="FFFFFF"/>
        <w:bidi w:val="0"/>
        <w:spacing w:lineRule="exact" w:line="274" w:before="278" w:after="0"/>
        <w:ind w:left="0" w:right="3974" w:hanging="0"/>
        <w:jc w:val="left"/>
        <w:rPr/>
      </w:pPr>
      <w:r>
        <w:rPr>
          <w:b/>
          <w:sz w:val="24"/>
        </w:rPr>
        <w:t>Выдача различного рода справок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34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-в службу соцзащиты населения о нуждаемости пациента в медико-социальном или социально-бытовом облуживании на дому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34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о  нуждаемости  по  состоянию  здоровья  в  дополнительной  жилплощади  или внеочередном получении жилья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34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экспертиза о пригодности к ношению оружия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34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экспертиза о возможности быть опекуном (усыновителем) ребенка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34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решение  вопроса о  наличии  медицинских  показаний  (противопоказаний)  для искусственного прерывания беременности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34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направление на лечение за пределы административного округа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34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предоставления студентам академического отпуска и др. вопросы, связанные с обучением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34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ответы на запросы суда, службы соцзащиты населения, центра занятости населения, страховых медицинских организаций и др.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34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ответы на претензии, исковые заявления пациентов по вопросам качества и эффективности лечебно-диагностической помощи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34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выдача заключения о нуждаемости ветерана, инвалида в обеспечении протезами (кроме зубных протезов), протезно-ортопедическими изделиями, справок об отсутствии противопоказаний к обеспечению ветерана, инвалида протезами и протезно-ортопедическими изделиям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34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выдача заключения о наличии у пациента медицинских показаний к лечению в медицинских учреждениях за счет средств федерального бюджета, в том числе оказания высокотехнологичной медицинской помощи, специализированной медицинской помощи, формирование и направление комплекта документов в отдел по оказанию высокотехнологичной медицинской помощи МЗ Нижегородской области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34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выдача заключения о необходимости дополнительной диагностики и лечения в медицинских организациях, находящимися за пределами территории субъекта Российской Федерации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34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выдача справки об отсутствии медицинских противопоказаний для работы с использованием сведений, составляющих государственную тайну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34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-</w:t>
        <w:tab/>
        <w:t>выдача справки об отсутствии заболеваний, препятствующих поступлению на госслужбу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34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вынесение медицинского заключения о наличии (отсутствии) медицинских показаний и противопоказаний для медицинской реабилитации и санаторно-курортного лечения граждан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278" w:before="245" w:after="0"/>
        <w:ind w:left="0" w:right="197" w:hanging="0"/>
        <w:jc w:val="both"/>
        <w:rPr/>
      </w:pPr>
      <w:r>
        <w:rPr>
          <w:b/>
          <w:sz w:val="24"/>
        </w:rPr>
        <w:t>Проводит экспертизу льготного лекарственного обеспечения отдельных категорий граждан, имеющих право на получение набора социальных услуг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Обосновывает целесообразность назначения лекарственных средств конкретному пациенту из Перечня лекарственных средств, выписываемых только по решению ВК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Обосновывает одномоментное назначение одному пациенту 5 и более лекарственных средств, разрешенных к применению в установленном порядке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Обосновывает назначение пациенту лекарственных средств, не входящих в стандарты, но включенных в Федеральный перечень в рамках аналоговой замены, в случае индивидуальной непереносимости лекарственных средств, входящих в стандарты, а также в случае нетипичного течения болезни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Назначение 10 и более лекарственных средств одному пациенту в месяц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Назначение наркотических средств, психотропных, ядовитых и сильнодействующих веществ, анаболических гормонов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Оформляет ходатайства в экспертную комиссию ДЗ о разрешении выписки лекарственных средств, не входящих в Федеральный перечень, по жизненным показаниям с учетом рекомендаций главных специалистов города и области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Выдача направлений на включение в Федеральный регистр или исключения из него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, обеспечение назначения и коррекции лечения в целях учета данных пациентов при обеспечении лекарственными средствами.</w:t>
      </w:r>
    </w:p>
    <w:p>
      <w:pPr>
        <w:pStyle w:val="Normal"/>
        <w:shd w:fill="FFFFFF"/>
        <w:bidi w:val="0"/>
        <w:spacing w:lineRule="exact" w:line="274" w:before="274" w:after="0"/>
        <w:ind w:left="859" w:right="0" w:hanging="0"/>
        <w:jc w:val="left"/>
        <w:rPr/>
      </w:pPr>
      <w:r>
        <w:rPr>
          <w:b/>
          <w:sz w:val="24"/>
        </w:rPr>
        <w:t>2.4. Контрольная функция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экспертная оценка качества и эффективности лечебно-диагностического процесса (по вопросам экспертизы временной нетрудоспособности, направления на МСЭ, социальной защиты, льготного лекарственного обеспечения)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оценка конечных результатов деятельности специалистов и структурных подразделений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изучение удовлетворенности пациентов оказанной медицинской помощью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выявление и анализ дефектов, врачебных ошибок и других факторов, оказавших негативное воздействие и повлекшие за собой снижение качества и эффективности медицинской помощи, оценка состояния и использования кадровых и материально-технических ресурсов ГБУЗ НО «Городская больница № 37»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контроль обоснованности назначения и выписки лекарственных средств на основании нормативных документов, утвержденных в установленном порядке, в том числе лицам, имеющим право на получение государственной социальной помощи в виде набора социальных услуг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контроль за соблюдением требований к качеству оформления медицинской документации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подготовка рекомендаций, способствующих повышению качества и эффективности медицинской помощи, направленных на предупреждение дефектов в работе, врачебных ошибок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контроль реализации управленческих решений.</w:t>
      </w:r>
    </w:p>
    <w:p>
      <w:pPr>
        <w:pStyle w:val="Normal"/>
        <w:shd w:fill="FFFFFF"/>
        <w:bidi w:val="0"/>
        <w:spacing w:lineRule="exact" w:line="269" w:before="288" w:after="0"/>
        <w:ind w:left="763" w:right="0" w:hanging="0"/>
        <w:jc w:val="left"/>
        <w:rPr/>
      </w:pPr>
      <w:r>
        <w:rPr>
          <w:b/>
          <w:sz w:val="24"/>
        </w:rPr>
        <w:t>3. Организация работы ВК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Заседания    ВК    проводятся    еженедельно    в    соответствии    с    планом-графиком, утвержденным главным врачом.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274"/>
        <w:ind w:left="567" w:right="144" w:hanging="0"/>
        <w:jc w:val="both"/>
        <w:rPr/>
      </w:pPr>
      <w:r>
        <w:rPr>
          <w:sz w:val="24"/>
        </w:rPr>
        <w:tab/>
        <w:t xml:space="preserve">Внеплановые заседания проводятся по решению председателя ВК, согласованному с главным врачом. 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 xml:space="preserve">Больные, нуждающиеся в проведении того или иного вида экспертизы, направляются на ВК лечащим врачом и зав. отделением. 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 xml:space="preserve">При направлении на ВК больной должен иметь при себе: первичную медицинскую документацию с оформленным эпикризом и соответственно виду экспертизы листком нетрудоспособности или направлением на МСЭ. 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 xml:space="preserve">Решение ВК считается принятым, если его поддержало две трети членов ВК из числа присутствующих на заседании.  Решение ВК заносится в первичную медицинскую документацию, а также в «Журнал учета клинико-экспертной работы ЛПУ» - форму № 035/у-02 с подписью председателя и не менее двух третей ее членов. 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Решение ВК оформляется в виде протокола установленной формы, который содержит сведения о дате проведения заседания, список членов комиссии, присутствовавших на заседании, перечень обсуждаемых вопросов, решение ВК и его обоснование. Протоколы решений ВК подлежат хранению в течение 10 лет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Сроки принятия решений зависят от вида экспертизы и составляют от 1 до 5 дней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 xml:space="preserve">По письменному заявлению лица, в отношении которого принято решение ВК, или его законному   представителю   выдается   выписка   (справка) о решении   ВК, которая подписывается председателем ВК и членами комиссии и удостоверяются печатью медицинской организации. 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Председатель комиссии ежемесячно контролирует работу подкомиссий в структурных подразделениях по представленным председателями подкомиссий отчетов об объемах работы подкомиссий за месяц и очно не реже 1 раза в квартал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Председатель врачебной комиссии по итогам работы за квартал и текущий год представляет главному врачу ГБУЗ НО «Городская больница №  "  письменный отчет о работе врачебной комиссии и подкомиссий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Ответственность за организацию работы врачебной комиссии, своевременность, обоснованность и достоверность выдаваемых врачебной комиссией заключений несет главный врач ГБУЗ НО «Городская больница №   " в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67" w:leader="none"/>
          <w:tab w:val="left" w:pos="1498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Обжалование результатов решений врачебной комиссии проводится в порядке, предусмотренном действующим законодательством Российской Федерации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before="470" w:after="0"/>
        <w:ind w:left="782" w:right="0" w:hanging="0"/>
        <w:jc w:val="left"/>
        <w:rPr/>
      </w:pPr>
      <w:r>
        <w:rPr>
          <w:b/>
          <w:spacing w:val="-8"/>
          <w:sz w:val="24"/>
        </w:rPr>
        <w:t>4.</w:t>
        <w:tab/>
        <w:t>Взаимодействие ВК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567" w:leader="none"/>
          <w:tab w:val="left" w:pos="1985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С бюро медико-социальной экспертизы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567" w:leader="none"/>
          <w:tab w:val="left" w:pos="1985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Со страховыми медицинскими организациями и территориальными фондами обязательного медицинского страхования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567" w:leader="none"/>
          <w:tab w:val="left" w:pos="1985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Региональными отделениями Фонда социального страхования Российской Федерации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567" w:leader="none"/>
          <w:tab w:val="left" w:pos="1985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Территориальными органами Федеральной службы по надзору в сфере здравоохранения социального развития и Федеральной службы по надзору в сфере защиты прав потребителей и благополучия человека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567" w:leader="none"/>
          <w:tab w:val="left" w:pos="1985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Медицинскими организациями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567" w:leader="none"/>
          <w:tab w:val="left" w:pos="1985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Учреждениями социальной защиты населения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before="470" w:after="0"/>
        <w:ind w:left="782" w:right="0" w:hanging="0"/>
        <w:jc w:val="left"/>
        <w:rPr/>
      </w:pPr>
      <w:r>
        <w:rPr>
          <w:b/>
          <w:spacing w:val="-8"/>
          <w:sz w:val="24"/>
        </w:rPr>
        <w:t>5.</w:t>
      </w:r>
      <w:r>
        <w:rPr>
          <w:b/>
          <w:sz w:val="24"/>
        </w:rPr>
        <w:tab/>
        <w:t>Полномочия ВК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67" w:leader="none"/>
          <w:tab w:val="left" w:pos="1701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Направлять пациентов для консультаций, проведения диагностики и лечения в др. ЛПУ, привлекать к работе ВК консультантов из др. учреждений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67" w:leader="none"/>
          <w:tab w:val="left" w:pos="1701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Вносить предложения по улучшению деятельности ЛПУ, направленные на повышение качества оказания медицинской помощи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67" w:leader="none"/>
          <w:tab w:val="left" w:pos="1701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Представлять по результатам экспертизы заключение о соответствии специалистов занимаемой должности при наложении взысканий и административных наказаний в виде проекта нормативного акта по ГБУЗ НО «Городская больница № 37»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67" w:leader="none"/>
          <w:tab w:val="left" w:pos="1701" w:leader="none"/>
        </w:tabs>
        <w:bidi w:val="0"/>
        <w:spacing w:lineRule="exact" w:line="274"/>
        <w:ind w:left="567" w:right="144" w:firstLine="567"/>
        <w:jc w:val="both"/>
        <w:rPr/>
      </w:pPr>
      <w:r>
        <w:rPr>
          <w:sz w:val="24"/>
        </w:rPr>
        <w:t>Обращаться в другие учреждения, организации, ведомства по вопросам оказания медико-социальной помощи пациентам, а также по вопросам трудоустройства и профориентации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before="259" w:after="0"/>
        <w:ind w:left="782" w:right="0" w:hanging="0"/>
        <w:jc w:val="left"/>
        <w:rPr/>
      </w:pPr>
      <w:r>
        <w:rPr>
          <w:b/>
          <w:spacing w:val="-7"/>
          <w:sz w:val="24"/>
        </w:rPr>
        <w:t>6.</w:t>
      </w:r>
      <w:r>
        <w:rPr>
          <w:b/>
          <w:sz w:val="24"/>
        </w:rPr>
        <w:tab/>
        <w:t>Ответственность ВК.</w:t>
      </w:r>
    </w:p>
    <w:p>
      <w:pPr>
        <w:pStyle w:val="Normal"/>
        <w:shd w:fill="FFFFFF"/>
        <w:bidi w:val="0"/>
        <w:spacing w:lineRule="exact" w:line="264" w:before="24" w:after="0"/>
        <w:ind w:left="0" w:right="226" w:firstLine="744"/>
        <w:jc w:val="both"/>
        <w:rPr/>
      </w:pPr>
      <w:r>
        <w:rPr>
          <w:sz w:val="24"/>
        </w:rPr>
        <w:t>ВК несет ответственность за достоверность, обоснованность и объективность результатов проводимой экспертизы в порядке, установленным действующим законодательством РФ.</w:t>
      </w:r>
    </w:p>
    <w:sectPr>
      <w:type w:val="nextPage"/>
      <w:pgSz w:w="11906" w:h="16838"/>
      <w:pgMar w:left="1297" w:right="63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568"/>
        </w:tabs>
        <w:ind w:left="568" w:hanging="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/>
    </w:lvl>
  </w:abstractNum>
  <w:abstractNum w:abstractNumId="3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2.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2.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3</Words>
  <Characters>13596</Characters>
  <CharactersWithSpaces>11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03:00Z</dcterms:created>
  <dc:creator>user</dc:creator>
  <dc:description/>
  <dc:language>en-US</dc:language>
  <cp:lastModifiedBy/>
  <dcterms:modified xsi:type="dcterms:W3CDTF">2014-10-10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