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МИНИСТЕРСТВО ЗДРАВООХРАНЕНИЯ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1 мая 2002 г. N 15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ВВЕДЕНИИ ФОРМЫ УЧЕТА КЛИНИКО-ЭКСПЕРТНОЙ РАБОТ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ЛЕЧЕБНО-ПРОФИЛАКТИЧЕСКИХ УЧРЕЖДЕНИЯ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совершенствования учета клинико-экспертной деятельности в лечебно-профилактических учреждениях, дальнейшей ее оценки и анализа, создания мониторинга результатов экспертиз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Ввести в действие с 1 июня 2002 года учетную </w:t>
      </w:r>
      <w:hyperlink w:anchor="Par38">
        <w:r>
          <w:rPr>
            <w:rStyle w:val="InternetLink"/>
            <w:color w:val="0000FF"/>
          </w:rPr>
          <w:t>форму N 035/у-02</w:t>
        </w:r>
      </w:hyperlink>
      <w:r>
        <w:rPr/>
        <w:t xml:space="preserve"> "Журнал учета клинико-экспертной работы лечебно-профилактического учреждения" (Приложение N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hyperlink w:anchor="Par107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по заполнению учетной формы N 035/у-02 "Журнал учета клинико-экспертной работы лечебно-профилактического учреждения" (Приложение N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Руководителям органов управления здравоохранением субъектов Российской Федерации обеспечить введение учетной </w:t>
      </w:r>
      <w:hyperlink w:anchor="Par38">
        <w:r>
          <w:rPr>
            <w:rStyle w:val="InternetLink"/>
            <w:color w:val="0000FF"/>
          </w:rPr>
          <w:t>формы N 035/у-02</w:t>
        </w:r>
      </w:hyperlink>
      <w:r>
        <w:rPr/>
        <w:t xml:space="preserve"> в лечебно-профилактических учрежд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Департаменту организации и развития медицинской помощи населению Минздрава России обеспе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. Методическое руководство по внедрению учетной </w:t>
      </w:r>
      <w:hyperlink w:anchor="Par38">
        <w:r>
          <w:rPr>
            <w:rStyle w:val="InternetLink"/>
            <w:color w:val="0000FF"/>
          </w:rPr>
          <w:t>формы N 035/у-02</w:t>
        </w:r>
      </w:hyperlink>
      <w:r>
        <w:rPr/>
        <w:t xml:space="preserve"> "Журнал учета клинико-экспертной работы лечебно-профилактического учрежден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Подготовку в срок до 1 октября 2002 года совместно с Московской медицинской академией им. И.М. Сеченова Минздрава России методических рекомендаций по организации системы учета, оценки и анализа клинико-экспертной работы лечебно-профилактически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Учетную </w:t>
      </w:r>
      <w:hyperlink r:id="rId2">
        <w:r>
          <w:rPr>
            <w:rStyle w:val="InternetLink"/>
            <w:color w:val="0000FF"/>
          </w:rPr>
          <w:t>форму N 35/у</w:t>
        </w:r>
      </w:hyperlink>
      <w:r>
        <w:rPr/>
        <w:t xml:space="preserve"> "Журнал для записи заключений врачебно-консультативной комиссии", утвержденную Приказом Минздрава СССР от 04.10.80 N 1030, считать недействующей на территори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Контроль за исполнением настоящего Приказа возложить на Первого заместителя Министра здравоохранения Вялкова А.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Ю.Л.ШЕВЧЕНКО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6"/>
      <w:bookmarkEnd w:id="1"/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1 мая 2002 г. N 15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/>
        <w:t>Министерство здравоохранения              Медицинская документация</w:t>
      </w:r>
    </w:p>
    <w:p>
      <w:pPr>
        <w:pStyle w:val="ConsPlusNonformat"/>
        <w:rPr/>
      </w:pPr>
      <w:r>
        <w:rPr/>
        <w:t>Российской Федерации                              Форма N 035/у-02</w:t>
      </w:r>
    </w:p>
    <w:p>
      <w:pPr>
        <w:pStyle w:val="ConsPlusNonformat"/>
        <w:rPr/>
      </w:pPr>
      <w:r>
        <w:rPr/>
        <w:t>____________________________                            Утверждена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наименование учреждения)                     Приказом Минздра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Российской Федера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" w:name="Par38"/>
      <w:bookmarkEnd w:id="2"/>
      <w:r>
        <w:rPr>
          <w:rFonts w:eastAsia="Courier New"/>
        </w:rPr>
        <w:t xml:space="preserve">                           </w:t>
      </w:r>
      <w:r>
        <w:rPr/>
        <w:t>ЖУРНАЛ УЧЕ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КЛИНИКО-ЭКСПЕРТНОЙ РАБОТЫ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ЛЕЧЕБНО-ПРОФИЛАКТИЧЕСКОГО УЧРЕЖ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___________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Форма А4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96 страниц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1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5"/>
        <w:gridCol w:w="498"/>
        <w:gridCol w:w="747"/>
        <w:gridCol w:w="830"/>
        <w:gridCol w:w="747"/>
        <w:gridCol w:w="498"/>
        <w:gridCol w:w="415"/>
        <w:gridCol w:w="996"/>
        <w:gridCol w:w="830"/>
        <w:gridCol w:w="830"/>
        <w:gridCol w:w="1328"/>
      </w:tblGrid>
      <w:tr>
        <w:trPr>
          <w:trHeight w:val="208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кс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зы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ПУ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а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пра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вше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цие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а н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кспер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изу   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мя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циента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либо N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хо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лис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и м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цинс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ку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нта)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цие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а    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ж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я 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атус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фессия 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чин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раще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я.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иагноз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снов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й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путст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ующий)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соот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тств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МКБ-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акт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истик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луча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кспер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изы    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предмет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кспертизы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-----------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проставляетс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Л/Н, коли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ство дне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рудоспособ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сти, дли-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ьность пр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ывания в ЛПУ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 др. в зави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ости от ви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 экспертизы)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</w:t>
            </w:r>
          </w:p>
        </w:tc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bookmarkStart w:id="3" w:name="Par62"/>
            <w:bookmarkEnd w:id="3"/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 </w:t>
            </w:r>
          </w:p>
        </w:tc>
      </w:tr>
      <w:tr>
        <w:trPr/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разворот формы N 035/у-02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763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4"/>
        <w:gridCol w:w="830"/>
        <w:gridCol w:w="830"/>
        <w:gridCol w:w="913"/>
        <w:gridCol w:w="830"/>
        <w:gridCol w:w="830"/>
        <w:gridCol w:w="747"/>
        <w:gridCol w:w="830"/>
        <w:gridCol w:w="664"/>
        <w:gridCol w:w="498"/>
      </w:tblGrid>
      <w:tr>
        <w:trPr>
          <w:trHeight w:val="320" w:hRule="atLeast"/>
        </w:trPr>
        <w:tc>
          <w:tcPr>
            <w:tcW w:w="2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явлено при экспертизе 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основа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е зак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ючения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ключе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е экс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тов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комен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ции    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прав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ния 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юро МСЭ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и дру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специа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изиро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анные)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режд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я     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люч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е МСЭ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и дру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и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специа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изиро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анных)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режд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й     </w:t>
            </w:r>
          </w:p>
        </w:tc>
        <w:tc>
          <w:tcPr>
            <w:tcW w:w="7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ч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я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клю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СЭ ил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руги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реж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ний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ег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йст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я    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олни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льна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форма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ция п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люч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ю дру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и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специа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изиро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анных)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режд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й.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меча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я     </w:t>
            </w:r>
          </w:p>
        </w:tc>
        <w:tc>
          <w:tcPr>
            <w:tcW w:w="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нов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ста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кс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тов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кс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в </w:t>
            </w:r>
          </w:p>
        </w:tc>
      </w:tr>
      <w:tr>
        <w:trPr>
          <w:trHeight w:val="192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ан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ртов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фекты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руше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я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шибки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р.     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стиж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е ре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льтат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тапа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ли ис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да л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бно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фи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акти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ск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ятия    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6   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7   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8  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9   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bookmarkStart w:id="4" w:name="Par88"/>
            <w:bookmarkEnd w:id="4"/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1 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5" w:name="Par101"/>
      <w:bookmarkEnd w:id="5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1 мая 2002 г. N 15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6" w:name="Par107"/>
      <w:bookmarkEnd w:id="6"/>
      <w:r>
        <w:rPr>
          <w:b/>
          <w:bCs/>
        </w:rPr>
        <w:t>ИНСТРУК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ЗАПОЛНЕНИЮ УЧЕТНОЙ ФОРМЫ 035/У-0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ЖУРНАЛ УЧЕТА КЛИНИКО-ЭКСПЕРТНОЙ РАБОТ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ЛЕЧЕБНО-ПРОФИЛАКТИЧЕСКОГО УЧРЕЖДЕНИЯ"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8">
        <w:r>
          <w:rPr>
            <w:rStyle w:val="InternetLink"/>
            <w:color w:val="0000FF"/>
          </w:rPr>
          <w:t>Журнал</w:t>
        </w:r>
      </w:hyperlink>
      <w:r>
        <w:rPr/>
        <w:t xml:space="preserve"> учета клинико-экспертной деятельности в лечебно-профилактическом учреждении ведется (заполняется) с начала календарного года. Ответственным за ведение журнала является председатель клинико-экспертной комиссии (КЭК). Журнал хранится в течение 5 лет. Заполняется как рукописным способом, так и с помощью оргтехники (распечатки с принтера при наличии программного продукта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2">
        <w:r>
          <w:rPr>
            <w:rStyle w:val="InternetLink"/>
            <w:color w:val="0000FF"/>
          </w:rPr>
          <w:t>Графа 1.</w:t>
        </w:r>
      </w:hyperlink>
      <w:r>
        <w:rPr/>
        <w:t xml:space="preserve"> Порядковый номер. Заполняется для учета количества проведенных экспертиз; нумерацию лучше проводить в хронологическ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2. Дата проведения экспертизы. Если экспертиза осуществляется в течение одного дня, проставляется число, месяц календарного года (10.08.01). Если экспертиза проводится в течение нескольких дней, то проставляются все даты с начала про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имер: 01.02.01; 05.02.01; 10.03.01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2">
        <w:r>
          <w:rPr>
            <w:rStyle w:val="InternetLink"/>
            <w:color w:val="0000FF"/>
          </w:rPr>
          <w:t>Графа 3.</w:t>
        </w:r>
      </w:hyperlink>
      <w:r>
        <w:rPr/>
        <w:t xml:space="preserve"> Наименование ЛПУ или фамилия врача, направившего пациента на экспертизу. Проставляются фамилия и инициалы лечащего врача, направившего на экспертизу, либо других врачей ЛПУ, не имеющих КЭК. В нижней части графы указывается номер участка, отделения либо информация для идент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пример: Андреева И.И., уч. N 2 1 ТО (терапевтиче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тдел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Иванова И.И. 3 ХО (хирургического отдел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По жалобе Петровой И.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2">
        <w:r>
          <w:rPr>
            <w:rStyle w:val="InternetLink"/>
            <w:color w:val="0000FF"/>
          </w:rPr>
          <w:t>Графа 4.</w:t>
        </w:r>
      </w:hyperlink>
      <w:r>
        <w:rPr/>
        <w:t xml:space="preserve"> Фамилия, инициалы пациента. Указываются фамилия и инициалы паци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имер: Иванов И.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5. Адрес, либо N страхового полиса или медицинского документа. Можно использовать любую информацию для идентификации пациента, принятую в ЛП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пример: ул. Новая, 5, кв. 20;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стр. пол. N 14185544;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амбулаторная карта N 4499/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2">
        <w:r>
          <w:rPr>
            <w:rStyle w:val="InternetLink"/>
            <w:color w:val="0000FF"/>
          </w:rPr>
          <w:t>Графа 6.</w:t>
        </w:r>
      </w:hyperlink>
      <w:r>
        <w:rPr/>
        <w:t xml:space="preserve"> Дата рождения. Указывается число, месяц и год ро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имер: 10.10.4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7. Пол. Указывается пол пациента: мужской - М, женский - Ж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8. Социальный статус, профессия. Группировка социального статуса проводится по 40 группам. Для работающих пациентов обязательно указывается профессия, для неработающих - при необходимости. В некоторых случаях для удобства поиска льготных категорий выделяют их буквой "Л". Если пациент характеризуется несколькими социальными статусами, то можно указать несколько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666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2"/>
        <w:gridCol w:w="3528"/>
        <w:gridCol w:w="2744"/>
      </w:tblGrid>
      <w:tr>
        <w:trPr/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статуса пациента  </w:t>
            </w:r>
          </w:p>
        </w:tc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кращенное наименование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тающий пациент трудоспособ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раста, его профессия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. тр. возр. -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электромонтер"     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работающий пациент трудоспособ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го возраста       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раб. тр. возр. -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домохозяйка"       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нсионер по возрасту, за выслугу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т (работающий и неработающий)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нс. - "электрик"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нераб.)            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омж                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омж                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ациент свободной профессии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СП - "художник"    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по общему заболеванию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группы            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-1 гр.            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по общему заболеванию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группы            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-2 гр.            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по общему заболеванию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группы            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-3 гр.            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ВОВ 1 группы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ВОВ-1 гр.          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ВОВ 2 группы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ВОВ-2 гр.          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ВОВ 3 группы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ВОВ-3 гр.          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ник ВОВ с 1 группой инвалид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уда (по заболеванию)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ОВ с 1 гр. инв.   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астник ВОВ со 2 группой инвали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уда (по заболеванию)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ОВ со 2 гр. инв.  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ник ВОВ с 3 группой инвалид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уда (по заболеванию)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ОВ с 3 гр. инв.   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1 группы, участник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рнобыльской аварии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1 гр. ЧА          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2 группы, участник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рнобыльской аварии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2 гр. ЧА          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3 группы, участник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рнобыльской аварии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3 гр. ЧА          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ин-интернационалист,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1 группы    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-И 1 гр.          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ин-интернационалист,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2 группы    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-И 2 гр.          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ин-интернационалист,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3 группы    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-И 3 гр.          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1 группы по трудовому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чью или профессион. заболеванию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1 гр. ТУ или ПР. З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2 группы по трудовому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чью или профессион. заболеванию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2 гр. ТУ или ПР. З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3 группы по трудовому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чью или профессион. заболеванию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3 гр. ТУ или ПР. З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- военнослужащий 1 группы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-воен. 1 гр.       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- военнослужащий 2 группы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-воен. 2 гр.       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- военнослужащий 3 группы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-воен. 3 гр.       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детства 1 группы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Д 1 гр.            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детства 2 группы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Д 2 гр.            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валид детства 3 группы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Д 3 гр.            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бенок - инвалид   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б-И               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ник ВОВ        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ОВ                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теран тыла        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т. тыл.           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ин-интернационалист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ин-инт.           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ник ликвидации Чернобыльск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арии              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Л ЧА               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ник ликвидации последстви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рнобыльской аварии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ЛП ЧА              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билитированный   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б.               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локадник                  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лок.               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лен семьи погибших военнослужащих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лен СПВ                  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щийся средней школы или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го учебного заведения       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щ.                     </w:t>
            </w:r>
          </w:p>
        </w:tc>
      </w:tr>
      <w:tr>
        <w:trPr/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удент высшего учебного заведения</w:t>
            </w:r>
          </w:p>
        </w:tc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уд.                  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имер: ИЗ-3 гр., Студ.; УЛП ЧА, раб. "вахтер"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2">
        <w:r>
          <w:rPr>
            <w:rStyle w:val="InternetLink"/>
            <w:color w:val="0000FF"/>
          </w:rPr>
          <w:t>Графа 9.</w:t>
        </w:r>
      </w:hyperlink>
      <w:r>
        <w:rPr/>
        <w:t xml:space="preserve"> Причина обращения. Диагноз основной, сопутствующий. Указывается код основного заболевания, а также, если имеются, коды сопутствующих заболеваний в соответствии с МКБ-10. Если экспертиза проводится в связи с необходимостью получения документов (справки, заключения, экспертного мнения), то указывается повод (причина обращ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пример: Осн. J70.2, соп. Z88.8;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Справ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2">
        <w:r>
          <w:rPr>
            <w:rStyle w:val="InternetLink"/>
            <w:color w:val="0000FF"/>
          </w:rPr>
          <w:t>Графа 10.</w:t>
        </w:r>
      </w:hyperlink>
      <w:r>
        <w:rPr/>
        <w:t xml:space="preserve"> Характеристика случая экспертизы. Случаи экспертизы сгруппированы в зависимости от задач, методов отбора и установленных нормативных рекомендаций по проведению клинико-экспертной деятельност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┬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арактеристика случая экспертизы  │  Сокращенное наименова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Выдача первичного листка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трудоспособности (обоснованность,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формление и др.):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заболеванию взрослого            │Перв. Л/Н заб. взросл.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уходу за ребенком                │Перв. Л/Н уход за реб.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уходу за взрослым                │Перв. Л/Н уход за взросл.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санаторно-курортному лечению     │Перв. Л/Н по сан.-кур. леч.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реабилитации                     │Перв. Л/Н по реабил.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вязи с отпуском по беременности  │Перв. Л/Н по бер. и род.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родам          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направления на специальное      │Перв. Л/Н по спец. леч.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чение          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вязи с переводом на другую работу│Перв. Л/Н по переводу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вязи с карантином                │Перв. Л/Н по карантину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протезированию                   │Перв. Л/Н по протезир.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е случаи                       │Перв. Л/Н др. случ.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Продление листка нетрудоспособ-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сти (обоснованность, оформление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др.):          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заболеванию взрослого            │Прод. Л/Н заб. взросл.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ле стационарного лечения         │Прод. Л/Н после стац.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уходу за ребенком                │Прод. Л/Н уход за реб.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уходу за взрослым                │Прод. Л/Н уход за взросл.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санаторно-курортному лечению     │Прод. Л/Н по сан.-кур.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реабилитации                     │Прод. Л/Н по реабил.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вязи с отпуском по беременности  │Прод. Л/Н по бер. и род.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родам          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направления на специальное      │Прод. Л/Н по спец. леч.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чение          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вязи с переводом на другую работу│Прод. Л/Н по переводу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вязи с карантином                │Прод. Л/Н по карантину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протезированию                   │Прод. Л/Н по протезир.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е случаи                       │Прод. Л/Н др. случ.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Первичное направление в бюро МСЭ │МСЭ, перв. освид.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Переосвидетельствование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направление в бюро МСЭ):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1 группы                  │МСЭ, переосв. И. 1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2 группы                  │МСЭ, переосв. И. 2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3 группы                  │МСЭ, переосв. И. 3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Другие случаи направления в бюро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СЭ:             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ле продления МСЭ лечения         │МСЭ, долеч.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долечивания)    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выдачи транспортных средств     │МСЭ, трансп. средств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определения в дом социального   │МСЭ, дом соц. ухода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хода            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трудоустройства, обучения       │МСЭ, труд., обуч.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чие медико-социальные вопросы    │МСЭ, прочие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Случаи медико-социальных воп-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сов, требующие решения клинико-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пертной комиссии или определенные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рмативно-правовыми актами: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лучшение жилищных условий          │Справ. о жил. услов.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адемический отпуск                │Справ. академ. отпуск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формление опекунства               │Справ. опекунств.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вобождение от выпускных (текущих) │Справ. осв. от экзам.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заменов        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 необходимости социального         │Справ. уход на дому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ли постоянного ухода на дому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 годности к управлению             │Вод. мед. справка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анспортными средствами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 праве на ношение оружия           │Справ. на оруж.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чие случаи (запросы фонда        │Прочие справк.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нятости, суда) 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Направленный отбор случаев для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троля лечебно-диагностической,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ой деятельности, а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акже экспертизы временной нетрудо-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собности или случай, определенный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рмативными актами: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вторный случай нетрудоспособности │ДЧБ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ечение года (длительно и часто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олеющих)        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отклонениями от ориентировочных   │Откл. сроков Л/Н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оков (укороченными или удлиненными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оками врем. нетруд-ти)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нее выявленные нарушения эксперти-│Повт. контроль Л/Н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ы временной нетрудоспособности и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е           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ожный клинико-экспертный случай   │Сложн. клин.-эксп. сл.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кущий (плановый) контроль лечения │Тек. леч. контрол.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учай расхождения диагнозов        │Расхожд. д-зов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утрибольничное инфицирование      │Внутр. инфекц.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сложнение)     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тальный исход                     │Лет. исход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вторная госп-зация по одному забо-│Повт. госпит-ц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ванию в течение года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учай с отклонением сроков пребыва-│Откл. сроков леч.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я на лечении, определенных норма-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ивными актами   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определения льготного лекарст-  │Льготн. лекарств.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нного лечения  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определения дорогостоящего      │Дорог. леч.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чения          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учай экспертизы по диспансерным   │Гр. Д-1, Д-2, Д-3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уппам          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чие случаи                       │Прочие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Случаи жалоб пациентов, их родст-│Жалоба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нников или законных представителей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Все другие случаи, не вошедшие в │Др. случаи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чень         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┴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пример: Прод. Л/Н после стац.;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МСЭ, перв. осв.;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лет. исх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2">
        <w:r>
          <w:rPr>
            <w:rStyle w:val="InternetLink"/>
            <w:color w:val="0000FF"/>
          </w:rPr>
          <w:t>Графа 11.</w:t>
        </w:r>
      </w:hyperlink>
      <w:r>
        <w:rPr/>
        <w:t xml:space="preserve"> Вид и предмет экспертизы. (N Л/Н, количество дней нетрудоспособности, длительность пребывания в ЛПУ указываются в зависимости от вида экспертизы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графа заполняется в зависимости от основной цели экспертизы; если цели примерно равнозначны, то указываются все. Информация графы 11 сочетается с информацией по "характеристике случая экспертизы" в графе N 10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┬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именование вида экспертизы          │ Сокращенно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именова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Экспертиза временной нетрудоспособности       │Э ВН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Экспертиза с целью решения медико-социальных  │Э МСП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облем                          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Экспертиза лечебно-диагностического процесса  │Э ЛДП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Экспертиза профилактики                       │Э ПРОФ.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Экспертиза с целью определения льготного      │Э ЛЛО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лекарственного обеспечения и дорогостоящего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лечения                          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Медико-экономическая экспертиза               │Э МЭ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Исковая (претензионная экспертиза)            │Э 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Экспертиза качества медицинской помощи        │Э КМП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Другие виды                                   │Э др.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┴─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┬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Наименование предметов экспертизы       │  Сокращенно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именовани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Медицинская документация (амб. карта, история│Меддок.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олезни)                                     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Данные консультации экспертов                │Конс.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Меддокументация и консультация               │Меддок. и конс.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Другие предметы (материалы других экспертов) │Друг.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┴──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пример: Э ВН, N Л/Н 1515444, 45 дней, по амб. карте;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Э ЛДП, 50 дней, меддок и кон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88">
        <w:r>
          <w:rPr>
            <w:rStyle w:val="InternetLink"/>
            <w:color w:val="0000FF"/>
          </w:rPr>
          <w:t>Графы 12,</w:t>
        </w:r>
      </w:hyperlink>
      <w:r>
        <w:rPr/>
        <w:t xml:space="preserve"> 13 и 14. Выявлено при экспертиз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клонения от стандартов (графа 1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фекты, нарушения, ошибки и др. (графа 1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ижение результата этапа или исхода лечебно-профилактического мероприятия (графа 1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12 указываются: если имелись отклонения от стандартов, то пишется "да" и какие (обобщенно); если не было отклонений от стандартов, то пишется "нет". Если стандарты не использовались при проведении экспертизы, то проставляется "не исп.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88">
        <w:r>
          <w:rPr>
            <w:rStyle w:val="InternetLink"/>
            <w:color w:val="0000FF"/>
          </w:rPr>
          <w:t>графе 13</w:t>
        </w:r>
      </w:hyperlink>
      <w:r>
        <w:rPr/>
        <w:t xml:space="preserve"> должны быть кратко изложены дефекты, нарушения, ошибки, т.е. проведено краткое изложение клинико-экспертной оценки по алгоритмам и технологиям проведения каждого вида экспертизы. Для каждого вида экспертизы используются свои критерии оценки. Если дефектов, нарушений, ошибок не выявлено, то ставится в графе 13 - "не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14 отмечаются общепринятые формулировки достижения результата этапа или исхода лечебно-профилактического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пример: гр. 12 - не исп.;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гр. 13 - нет записи врача о продлении Л/Н, Л/Н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продлен авансом. Нет данных консульт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хирурга;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гр. 14 - без измен., улучшение не достигнут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88">
        <w:r>
          <w:rPr>
            <w:rStyle w:val="InternetLink"/>
            <w:color w:val="0000FF"/>
          </w:rPr>
          <w:t>Графа 15.</w:t>
        </w:r>
      </w:hyperlink>
      <w:r>
        <w:rPr/>
        <w:t xml:space="preserve"> Обоснование заключения. Заключение экспертов, рекомендации. Заполнение данной графы проводится в свободном текстовом изложении. Могут применяться общепризнанные тексты заключ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имер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именование заключений экспертов    │     Сокращенно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именован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. Оформить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форму 088у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│Ф 088у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Продолжить лечение                     │Продолж. леч-н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Нуждается (требуется) в дообследовании │Дообследован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Продлить Л/Н на ____ дней              │Продлить Л/Н на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Закрыть Л/Н с _____                    │Закрыть Л/Н с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Госпитализировать пациента             │Госп-ция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Направить на консультацию в ____       │Конс-ция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Освободить от итоговых экзаменов       │Освоб. от экзамен.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Оформить академический отпуск          │Академ. отпуск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 Выдать справку с рекомендацией по     │Справ. на труд-в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рудоустройству            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. Выдать справку на улучшение жилищных  │Справ. о жил. услов.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словий                    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имер. На основе клинических данных с учетом характера труда пациента продлить Л/Н на 10 дней. Рекомендовано: продлить ле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88">
        <w:r>
          <w:rPr>
            <w:rStyle w:val="InternetLink"/>
            <w:color w:val="0000FF"/>
          </w:rPr>
          <w:t>Графа 16.</w:t>
        </w:r>
      </w:hyperlink>
      <w:r>
        <w:rPr/>
        <w:t xml:space="preserve"> Дата направления в бюро МСЭ или другие (специализированные) учреждения. Указывается число, месяц и год на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пример. 15.08.01 в бюро МСЭ;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10.11.01 в обл. онкоцент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17. Заключение МСЭ или других (специализированных) учреждений. Указывается формализованное заключение бюро МСЭ либо други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имер: Установлена инвал-ть 2 гр. по общему заболе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88">
        <w:r>
          <w:rPr>
            <w:rStyle w:val="InternetLink"/>
            <w:color w:val="0000FF"/>
          </w:rPr>
          <w:t>Графа 18.</w:t>
        </w:r>
      </w:hyperlink>
      <w:r>
        <w:rPr/>
        <w:t xml:space="preserve"> Дата получения заключения МСЭ или др. учреждений, срок их действия. Указывается число, месяц и год получения заключения и их срок дей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имер: 15.09.01. Срок: на 1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19. Дополнительная информация по заключению МСЭ или других (специализированных)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. В данную графу могут быть включены дополнительные сведения. Отмечаются, если имеются, особенности данной экспертизы, а также проставляется отметка о постановке на контроль с указанием дат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пример: Обратить внимание на четкость оформления ф-088у.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Провести повторную экспертизу ВН через полгода,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03.11.0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88">
        <w:r>
          <w:rPr>
            <w:rStyle w:val="InternetLink"/>
            <w:color w:val="0000FF"/>
          </w:rPr>
          <w:t>Графа 20.</w:t>
        </w:r>
      </w:hyperlink>
      <w:r>
        <w:rPr/>
        <w:t xml:space="preserve"> Основной состав экспертов. Указываются фамилии и инициалы врачей-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имер: Петрова А.М., Маслова М.И., Иванова Т.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21. Подписи экспертов. Все участники экспертизы проставляют подписи после подготовки заключ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0ABC3C24459DEF83B9939EEECFE207F7830BD81A59D1912CE0D36955710BA5EE8C9588D776A6p6AFK" TargetMode="External"/><Relationship Id="rId3" Type="http://schemas.openxmlformats.org/officeDocument/2006/relationships/hyperlink" Target="consultantplus://offline/ref=FB0ABC3C24459DEF83B9939EEECFE207F7830BD81A59D1912CE0D36955710BA5EE8C9588D77FA1p6AB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00:00Z</dcterms:created>
  <dc:creator>user</dc:creator>
  <dc:description/>
  <cp:keywords/>
  <dc:language>en-US</dc:language>
  <cp:lastModifiedBy>user</cp:lastModifiedBy>
  <dcterms:modified xsi:type="dcterms:W3CDTF">2014-04-28T10:03:00Z</dcterms:modified>
  <cp:revision>1</cp:revision>
  <dc:subject/>
  <dc:title>МИНИСТЕРСТВО ЗДРАВООХРАНЕНИЯ РОССИЙСКОЙ ФЕДЕРАЦИИ</dc:title>
</cp:coreProperties>
</file>