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2000"/>
      <w:bookmarkEnd w:id="0"/>
      <w:r>
        <w:rPr>
          <w:rStyle w:val="Style15"/>
        </w:rPr>
        <w:t>Приложение N 2</w:t>
      </w:r>
    </w:p>
    <w:p>
      <w:pPr>
        <w:pStyle w:val="Normal"/>
        <w:jc w:val="right"/>
        <w:rPr/>
      </w:pPr>
      <w:bookmarkStart w:id="1" w:name="sub_2000"/>
      <w:bookmarkEnd w:id="1"/>
      <w:r>
        <w:rPr>
          <w:rStyle w:val="Style15"/>
        </w:rPr>
        <w:t xml:space="preserve">к </w:t>
      </w:r>
      <w:hyperlink w:anchor="sub_0">
        <w:r>
          <w:rPr>
            <w:rStyle w:val="InternetLink"/>
          </w:rPr>
          <w:t>приказу</w:t>
        </w:r>
      </w:hyperlink>
      <w:r>
        <w:rPr>
          <w:rStyle w:val="Style15"/>
        </w:rPr>
        <w:t xml:space="preserve"> Минздрава РФ</w:t>
      </w:r>
    </w:p>
    <w:p>
      <w:pPr>
        <w:pStyle w:val="Normal"/>
        <w:jc w:val="right"/>
        <w:rPr/>
      </w:pPr>
      <w:r>
        <w:rPr>
          <w:rStyle w:val="Style15"/>
        </w:rPr>
        <w:t>от 21 мая 2002 г. N 154</w:t>
      </w:r>
    </w:p>
    <w:p>
      <w:pPr>
        <w:pStyle w:val="Normal"/>
        <w:rPr>
          <w:rStyle w:val="Style15"/>
        </w:rPr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Инструкция</w:t>
        <w:br/>
        <w:t xml:space="preserve">по заполнению учетной </w:t>
      </w:r>
      <w:hyperlink w:anchor="sub_1000">
        <w:r>
          <w:rPr>
            <w:rStyle w:val="InternetLink"/>
          </w:rPr>
          <w:t>формы 035/у-02</w:t>
        </w:r>
      </w:hyperlink>
      <w:r>
        <w:rPr/>
        <w:t xml:space="preserve"> "Журнал учета клинико-экспертной работы лечебно-профилактического учрежде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 учета клинико-экспертной деятельности в лечебно-профилактическом учреждении ведется (заполняется) с начала календарного года. Ответственным за ведение журнала является председатель клинико-экспертной комиссии (КЭК). Журнал хранится в течение 5 лет. Заполняется как рукописным способом, так и с помощью оргтехники (распечатки с принтера при наличии программного продукта).</w:t>
      </w:r>
    </w:p>
    <w:p>
      <w:pPr>
        <w:pStyle w:val="Normal"/>
        <w:rPr/>
      </w:pPr>
      <w:hyperlink w:anchor="sub_1100">
        <w:r>
          <w:rPr>
            <w:rStyle w:val="InternetLink"/>
          </w:rPr>
          <w:t>Графа 1</w:t>
        </w:r>
      </w:hyperlink>
      <w:r>
        <w:rPr/>
        <w:t>. Порядковый номер. Заполняется для учета количества проведенных экспертиз; нумерацию лучше проводить в хронологическом порядке.</w:t>
      </w:r>
    </w:p>
    <w:p>
      <w:pPr>
        <w:pStyle w:val="Normal"/>
        <w:rPr/>
      </w:pPr>
      <w:r>
        <w:rPr/>
        <w:t>Графа 2. Дата проведения экспертизы. Если экспертиза осуществляется в течение одного дня, проставляется число, месяц календарного года (10.08.01 г.). Если экспертиза проводится в течение нескольких дней, то проставляются все даты с начала проведения.</w:t>
      </w:r>
    </w:p>
    <w:p>
      <w:pPr>
        <w:pStyle w:val="Normal"/>
        <w:rPr/>
      </w:pPr>
      <w:r>
        <w:rPr/>
        <w:t>Например: 01.02.01 г.; 05.02.01 г., 10.03.01 г.</w:t>
      </w:r>
    </w:p>
    <w:p>
      <w:pPr>
        <w:pStyle w:val="Normal"/>
        <w:rPr/>
      </w:pPr>
      <w:r>
        <w:rPr/>
        <w:t>Графа 3. Наименование ЛПУ или фамилия врача, направившего пациента на экспертизу. Проставляется фамилия и инициалы лечащего врача, направившего на экспертизу, либо других врачей ЛПУ, не имеющих КЭК. В нижней части графы указывается номер участка, отделения, либо информация для идентификации.</w:t>
      </w:r>
    </w:p>
    <w:p>
      <w:pPr>
        <w:pStyle w:val="Normal"/>
        <w:rPr/>
      </w:pPr>
      <w:r>
        <w:rPr/>
        <w:t>Например: Андреева И.И., уч. N 2, 1 ТО (терапевтического отделения)</w:t>
      </w:r>
    </w:p>
    <w:p>
      <w:pPr>
        <w:pStyle w:val="Normal"/>
        <w:rPr/>
      </w:pPr>
      <w:r>
        <w:rPr/>
        <w:t>Иванова И.И. 3 ХО (хирургического отделения)</w:t>
      </w:r>
    </w:p>
    <w:p>
      <w:pPr>
        <w:pStyle w:val="Normal"/>
        <w:rPr/>
      </w:pPr>
      <w:r>
        <w:rPr/>
        <w:t>По жалобе Петровой И.И.</w:t>
      </w:r>
    </w:p>
    <w:p>
      <w:pPr>
        <w:pStyle w:val="Normal"/>
        <w:rPr/>
      </w:pPr>
      <w:r>
        <w:rPr/>
        <w:t>Графа 4 - Фамилия, инициалы пациента. Указывается фамилия и инициалы пациента.</w:t>
      </w:r>
    </w:p>
    <w:p>
      <w:pPr>
        <w:pStyle w:val="Normal"/>
        <w:rPr/>
      </w:pPr>
      <w:r>
        <w:rPr/>
        <w:t>Например: Иванов И.И.</w:t>
      </w:r>
    </w:p>
    <w:p>
      <w:pPr>
        <w:pStyle w:val="Normal"/>
        <w:rPr/>
      </w:pPr>
      <w:r>
        <w:rPr/>
        <w:t>Графа 5. Адрес, либо N страхового полиса или медицинского документа. Можно использовать любую информацию для идентификации пациента, принятую в ЛПУ.</w:t>
      </w:r>
    </w:p>
    <w:p>
      <w:pPr>
        <w:pStyle w:val="Normal"/>
        <w:rPr/>
      </w:pPr>
      <w:r>
        <w:rPr/>
        <w:t>Например: ул. Новая 5, кв.20;</w:t>
      </w:r>
    </w:p>
    <w:p>
      <w:pPr>
        <w:pStyle w:val="Normal"/>
        <w:rPr/>
      </w:pPr>
      <w:r>
        <w:rPr/>
        <w:t>стр. пол. N 141855 44;</w:t>
      </w:r>
    </w:p>
    <w:p>
      <w:pPr>
        <w:pStyle w:val="Normal"/>
        <w:rPr/>
      </w:pPr>
      <w:r>
        <w:rPr/>
        <w:t>амбулаторная карта N 4499/00</w:t>
      </w:r>
    </w:p>
    <w:p>
      <w:pPr>
        <w:pStyle w:val="Normal"/>
        <w:rPr/>
      </w:pPr>
      <w:r>
        <w:rPr/>
        <w:t>Графа 6. Дата рождения. Указывается число, месяц и год рождения.</w:t>
      </w:r>
    </w:p>
    <w:p>
      <w:pPr>
        <w:pStyle w:val="Normal"/>
        <w:rPr/>
      </w:pPr>
      <w:r>
        <w:rPr/>
        <w:t>Например: 10.10.46,</w:t>
      </w:r>
    </w:p>
    <w:p>
      <w:pPr>
        <w:pStyle w:val="Normal"/>
        <w:rPr/>
      </w:pPr>
      <w:r>
        <w:rPr/>
        <w:t>Графа 7. Пол. Указывается пол пациента: мужской - М, женский - Ж.</w:t>
      </w:r>
    </w:p>
    <w:p>
      <w:pPr>
        <w:pStyle w:val="Normal"/>
        <w:rPr/>
      </w:pPr>
      <w:r>
        <w:rPr/>
        <w:t>Графа 8. Социальный статус, профессия. Группировка социального статуса проводится по 40 группам. Для работающих пациентов обязательно указывается профессия, для неработающих - при необходимости. В некоторых случаях для удобства поиска льготных категорий, выделяют их буквой "Л". Если пациент характеризуется несколькими социальными статусами, то можно указать несколько.</w:t>
      </w:r>
    </w:p>
    <w:p>
      <w:pPr>
        <w:pStyle w:val="Normal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Наименование статуса пациента        Сокращенное наименование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  Работающий     пациент     трудоспособного Раб.    тр.       возр. -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возраста, его профессия                    "электромонтер"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  Неработающий    пациент    трудоспособного Нераб.   тр.       возр -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возраста                                   "домохозяйка"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  Пенсионер  по  возрасту,  за   выслугу лет Пенс.    -    "электрик",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(работающий и неработающий)                (нераб.)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4  Бомж                                       Бомж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5  Пациент свободной профессии                ПСП - "художник"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6  Инвалид по общему заболеванию 1 группы     ИЗ-1 гр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7  Инвалид по общему заболеванию 2 группы     ИЗ-2 гр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8  Инвалид по общему заболеванию 3 группы     ИЗ-3 гр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9  Инвалид ВОВ 1 группы                       ИВОВ-1 гр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0 Инвалид ВОВ 2 группы                       ИВОВ-2 гр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1 Инвалид ВОВ 3 группы                       ИВОВ-3 гр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2 Участник ВОВ с 1  группой  инвалида  труда УВОВ с 1 гр. инв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(по заболеванию)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3 Участник ВОВ со 2 группой  инвалида  труда УВОВ со 2 гр. инв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(по заболеванию)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4 Участник ВОВ с 3  группой  инвалида  труда УВОВ с 3 гр. инв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(по заболеванию)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5 Инвалид 1 группы,  участник  Чернобыльской И 1 гр. Ч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аварии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6 Инвалид 2 группы,  участник  Чернобыльской И 2 гр. Ч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аварии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7 Инвалид 3 группы,  участник  Чернобыльской И 3 гр. Ч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аварии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8 Воин-интернационалист, инвалид I группы    ВИ-И 1 гр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9 Воин-интернационалист, инвалид 2 группы    ВИ-И 2 гр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0 Воин-интернационалист, инвалид 3 группы    ВИ-И 3 гр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1 Инвалид 1 группы по трудовому  увечью  или И 1 гр. ТУ или ПР.З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профессион. заболеванию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2 Инвалид 2 группы по трудовому  увечью  или И 2 гр. ТУ или ПР.З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профессион. заболеванию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3 Инвалид 3 группы по трудовому  увечью  или И 3 гр. ТУ или ПР.З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профессион. заболеванию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4 Инвалид-военнослужащий 1 группы            И-воен. 1 гр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5 Инвалид-военнослужащий 2 группы            И-воен. 2 гр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6 Инвалид-военнослужащий 3 группы            И-воен. 3 гр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7 Инвалид детства 1 группы                   ИД 1 гр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8 Инвалид детства 2 группы                   ИД 2 гр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9 Инвалид детства 3 группы                   ИД 3 гр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0 Ребенок-инвалид                            Реб-И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1 Участник ВОВ                               УВОВ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2 Ветеран тыла                               Вет. тыл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2 Воин-интернационалист                      Воин-инт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3 Участник ликвидации Чернобыльской аварии   УЛ Ч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4 Участник      ликвидации       последствий УЛП Ч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Чернобыльской аварии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5 Реабилитированный                          Реаб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6 Блокадник                                  Блок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7 Член семьи погибших военнослужащих         Член СПВ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9 Учащийся  средней   школы   или   среднего Учащ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учебного заведени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40 Студент высшего учебного заведения         Сту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Например: ИЗ-3 гр. Студ.; УЛП ЧА, раб. "вахтер".</w:t>
      </w:r>
    </w:p>
    <w:p>
      <w:pPr>
        <w:pStyle w:val="Normal"/>
        <w:rPr/>
      </w:pPr>
      <w:hyperlink w:anchor="sub_1100">
        <w:r>
          <w:rPr>
            <w:rStyle w:val="InternetLink"/>
          </w:rPr>
          <w:t>Графа 9</w:t>
        </w:r>
      </w:hyperlink>
      <w:r>
        <w:rPr/>
        <w:t>. Причина обращения. Диагноз основной, сопутствующий. Указывается код основного заболевания, а также, если имеются, коды сопутствующих заболеваний в соответствии с МКБ-10. Если экспертиза проводится в связи с необходимостью получения документов (справки, заключения, экспертное мнение), то указывается повод (причина обращения).</w:t>
      </w:r>
    </w:p>
    <w:p>
      <w:pPr>
        <w:pStyle w:val="Normal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Например: Осн. J70.2. соп. Z88.8;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Справ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Графа 10 - Характеристика случая экспертизы. Случаи экспертизы сгруппированы в зависимости от задач, методов отбора и установленных нормативных рекомендаций по проведению клинико-экспертной деятельности.</w:t>
      </w:r>
    </w:p>
    <w:p>
      <w:pPr>
        <w:pStyle w:val="Normal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Характеристика случая экспертизы.       Сокращенное наименование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.  Выдача  первичного   листка   нетрудоспособности   (обоснованность,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оформление и др.):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о заболеванию взрослого;                  Перв. Л/Н заб. взросл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о уходу за ребенком;                      Перв. Л/Н уход за реб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о уходу за взрослым;                      Перв. Л/H уход за взросл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о санаторно-курортному лечению;           Перв. Л/Н по сан-кур.леч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о реабилитации;                           Перв. Л/Н по реабил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в  связи  с  отпуском  по   беременности и Перв. Л/Н по бер. и род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родам;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для направления на специальное лечение;    Перв. Л/Н по спец. леч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в связи с переводом на другую работу;      Перв. Л/Н по переводу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в связи с карантином;                      Перв. Л/Н по карантину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о протезированию;                         Перв. Л/Н по протезир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другие случаи.                             Перв. Л/Н др. случ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. Продление листка нетрудоспособности  (обоснованность,   оформление и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др.);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о заболеванию взрослого;                  Прод. Л/Н заб. взросл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осле стационарного лечения;               Прод. Л/Н после стан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о уходу за ребенком;                      Прод. Л/Н уход за реб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о уходу за взрослым;                      Прод. Л/Н уход за взросл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о санаторно-курортному лечению;           Прод. Л/Н по сан-кур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о реабилитации;                           Прод. Л/Н по реабил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в  связи  с  отпуском  по   беременности и Прод. Л/Н по бер. и род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родам;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для направления на специальное лечение;    Прод. Л/Н по спец. леч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в связи с переводом на другую работу;      Прод. Л/Н по переводу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в связи с карантином;                      Прод. Л/Н по карантину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о протезированию;                         Прод. Л/Н по протезир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другие случаи.                             Прод Л/Н др. случ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. Первичное направление в бюро МСЭ.          МСЭ, перв. освед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4. Переосвидетельствование (направление в бМСЭ):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инвалидов 1 группы;                        МСЭ, переосв. И.1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инвалидов 2 группы;                        МСЭ, переосв. И.2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инвалидов 3 группы;                        МСЭ, переосв. И.3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5. Другие случаи направления в бюро МСЭ:</w:t>
      </w:r>
    </w:p>
    <w:p>
      <w:pPr>
        <w:pStyle w:val="Style16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осле продления МСЭ лечения (долечивания)  МСЭ, долеч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для выдачи транспортных средств            МСЭ, трансп. средств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для определения в дом социального ухода    МСЭ, дом. соц. уход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для трудоустройства, обучения              МСЭ, труд. обуч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рочие медико-социальные вопросы           МСЭ, прочие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6.    Случаи    медико-социальных    вопросов,        требующие решени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клинико-экспертной  комиссии  или   определенные   нормативно-правовыми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актами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улучшение жилищных условий;                Справ. о жил. услов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академический отпуск;                      Справ. академ. отпуск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оформление опекунства;                     Справ. опекунств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освобождение   от   выпускных    (текущих) Справ. осв. от экзам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экзаменов;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о    необходимости         социального или Справ. уход на дому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постоянного ухода на дому;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о  годности  к  управлению   транспортными Вод. мед. справк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средствами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о праве на ношение оружия                  Справ. на оруж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рочие случаи  (запросы  фонда  занятости, Прочие справк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суда)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7. Направленный отбор  случаев  для  контроля  лечебно-диагностической,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профилактической   деятельности,   а   также    экспертизы    временной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нетрудоспособности или случай, определенный нормативными актами: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овторный  случай     нетрудоспособности в ДЧБ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течение года (длительно и часто болеющих)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с отклонениями от  ориентировочных  сроков Откл. сроков Л/Н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(укороченными  или   удлиненными   сроками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врем. нетруд-ти);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ранее  выявленные   нарушения   экспертизы Повт. контроль Л/Н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временной нетрудоспособности и другие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сложный клинико-экспертный случай          Сложн. клин-эксп. сл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текущий (плановый) контроль лечения.       Тек. леч.контрол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случай расхождения диагнозов;              Расхожд. д-зов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внутрибольничное             инфицирование Внутр. инфекц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(осложнение)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летальный исход                            Лет. исход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овторная госп-зация по одному заболеванию Повт. госпит-ци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в течения год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случай с отклонением сроков пребывания  на Откл. сроков леч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лечении, определенных нормативными актами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для определения  льготного  лекарственного Льготн. лекарств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лечени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для определения дорогостоящего лечения;    Дорог. леч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случай экспертизы по диспансерным группам; Гр. Д-1, Д-2, Д-3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-  прочие случаи;                             Прочие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8. Случаи жалоб пациентов,  их  родственников Жалоб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или законных представителей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9. Все другие случаи, не вошедшие в перечень. Др. случа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Например: Прод. Л/Н после стац.;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МСЭ перв. осв.;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лет. исход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hyperlink w:anchor="sub_1100">
        <w:r>
          <w:rPr>
            <w:rStyle w:val="InternetLink"/>
          </w:rPr>
          <w:t>Графа 11</w:t>
        </w:r>
      </w:hyperlink>
      <w:r>
        <w:rPr/>
        <w:t>. Вид и предмет экспертизы. (N Л/Н, количество дней нетрудоспособности, длительность пребывания в ЛПУ указываются в зависимости от вида экспертиз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графа заполняется в зависимости от основной цели экспертизы, если цели примерно равнозначны, то указываются все. Информация графы 11 сочетается с информацией по "характеристике случая экспертизы" в графе N 10.</w:t>
      </w:r>
    </w:p>
    <w:p>
      <w:pPr>
        <w:pStyle w:val="Normal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Наименование вида экспертизы        Сокращенное наименование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   Экспертиза временной нетрудоспособности             Э ВН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   Экспертиза      с           целью решения           Э МСП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медико-социальных проблем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   Экспертиза       лечебно-диагностического           Э ЛДП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процесс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4   Экспертиза профилактики                            Э ПРОФ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5   Экспертиза с целью определения  льготного           Э ЛЛО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лекарственного              обеспечения и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дорогостоящего лечения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6   Медико-зкономическая экспертиза                     Э МЭ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7   Исковая (претензионная экспертиза)                   Э И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8   Экспертиза качества медицинской помощи              Э КМП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9   Другие виды                                         Э д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Наименование предметов экспертизы     Сокращенное наименование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   Медицинская  документация  (амб.   карта, Меддок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история болезни)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   Данные консультации экспертов             Конс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   Меддокументация и консультация            Меддок. и конс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4   Другие   предметы    (материалы    других Друг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экспертов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Например: ЭВН, N Л/Н 1515444, 45 дней, по амб. карте;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Э ЛДП, 50 дней, меддок. и кон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hyperlink w:anchor="sub_1200">
        <w:r>
          <w:rPr>
            <w:rStyle w:val="InternetLink"/>
          </w:rPr>
          <w:t>Графы 12, 13 и 14</w:t>
        </w:r>
      </w:hyperlink>
      <w:r>
        <w:rPr/>
        <w:t>. Выявлено при экспертизе:</w:t>
      </w:r>
    </w:p>
    <w:p>
      <w:pPr>
        <w:pStyle w:val="Normal"/>
        <w:rPr/>
      </w:pPr>
      <w:r>
        <w:rPr/>
        <w:t>- отклонения от стандартов (графа 12);</w:t>
      </w:r>
    </w:p>
    <w:p>
      <w:pPr>
        <w:pStyle w:val="Normal"/>
        <w:rPr/>
      </w:pPr>
      <w:r>
        <w:rPr/>
        <w:t>- дефекты, нарушения, ошибки и др. (графа 13)</w:t>
      </w:r>
    </w:p>
    <w:p>
      <w:pPr>
        <w:pStyle w:val="Normal"/>
        <w:rPr/>
      </w:pPr>
      <w:r>
        <w:rPr/>
        <w:t>- достижение результата этапа или исхода лечебно-профилактического мероприятия (графа 14).</w:t>
      </w:r>
    </w:p>
    <w:p>
      <w:pPr>
        <w:pStyle w:val="Normal"/>
        <w:rPr/>
      </w:pPr>
      <w:r>
        <w:rPr/>
        <w:t>В графе 12 указываются: если имелись отклонения от стандартов, то пишется "да" и какие (обобщенно); если не было отклонений от стандартов, то пишется "нет". Если стандарты не использовались при проведении экспертизы, то проставляется "не исп.".</w:t>
      </w:r>
    </w:p>
    <w:p>
      <w:pPr>
        <w:pStyle w:val="Normal"/>
        <w:rPr/>
      </w:pPr>
      <w:r>
        <w:rPr/>
        <w:t>В графе 13 должны быть кратко изложены дефекты, нарушения, ошибки, т.е. проведено краткое изложение клинико-экспертной оценки по алгоритмам и технологиям проведения каждого вида экспертизы. Для каждого вида экспертизы используются свои критерии оценки. Если дефектов, нарушений, ошибок не выявлено, то ставится в графе 13 - "нет".</w:t>
      </w:r>
    </w:p>
    <w:p>
      <w:pPr>
        <w:pStyle w:val="Normal"/>
        <w:rPr/>
      </w:pPr>
      <w:r>
        <w:rPr/>
        <w:t>В графе 14 отмечаются общепринятые формулировки достижения результата этапа или исхода лечебно-профилактического мероприятия.</w:t>
      </w:r>
    </w:p>
    <w:p>
      <w:pPr>
        <w:pStyle w:val="Normal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Например: гр.12 - не исп;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гр.13 - нет записи врача о продлении Л/Н,   Л/Н    продлен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>авансом. Нет данных консультации хирурга;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гр.14 - без измен., улучшение не достигнут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Графа 15. Обоснование заключения. Заключение экспертов, рекомендации. Заполнение данной графы проводится в свободном текстовом изложении. Могут применяться общепризнанные тексты заключений.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Наименование заключений экспертов       Сокращенное наименование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. Оформить форму 088у                        Ф 088у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2. Продолжить лечение                         Продолж. леч-ние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3. Нуждается (требуется) в дообследовании     Дообследование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4. Продлить Л/Н на ..... дней                 Продлить Л/Н н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5. Закрыть Л/Н с.....                         Закрыть Л/Н с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6. Госпитализировать пациента                 Госп-ци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7. Направить на консультацию в.......         Конс-ци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8. Освободить от итоговых экзаменов           Освоб. от экзам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9. Оформить академический отпуск              Академ. отпуск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0.  Выдать  справку   с     рекомендацией по Справ. на труд-во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трудоустройству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11.  Выдать  справки  на  улучшение  жилищных Справ. о жил. услов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услов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Например: На основе клинических данных с учетом характера труда пациента, продлить Л/Н на 10 дней. Рекомендовано: продлить лечение</w:t>
      </w:r>
    </w:p>
    <w:p>
      <w:pPr>
        <w:pStyle w:val="Normal"/>
        <w:rPr/>
      </w:pPr>
      <w:hyperlink w:anchor="sub_1200">
        <w:r>
          <w:rPr>
            <w:rStyle w:val="InternetLink"/>
          </w:rPr>
          <w:t>Графа 16</w:t>
        </w:r>
      </w:hyperlink>
      <w:r>
        <w:rPr/>
        <w:t>. Дата направления в бюро МСЭ или другие (специализированные) учреждения. Указывается число, месяц и год направления.</w:t>
      </w:r>
    </w:p>
    <w:p>
      <w:pPr>
        <w:pStyle w:val="Normal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Например: 15.08.01 в бюро МСЭ,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10.11.01 в обл. онкоцент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Графа 17. Заключение МСЭ или других (специализированных) учреждений. Указывается формализованное заключение бюро МСЭ, либо других учреждений.</w:t>
      </w:r>
    </w:p>
    <w:p>
      <w:pPr>
        <w:pStyle w:val="Normal"/>
        <w:rPr/>
      </w:pPr>
      <w:r>
        <w:rPr/>
        <w:t>Например: Установлена инвал-ть 2 гр. по общему заболеванию.</w:t>
      </w:r>
    </w:p>
    <w:p>
      <w:pPr>
        <w:pStyle w:val="Normal"/>
        <w:rPr/>
      </w:pPr>
      <w:r>
        <w:rPr/>
        <w:t>Графа 18. Дата получения заключения МСЭ или др. учреждений, срок их действия. Указывается число, месяц и год получения заключения и их срок действия.</w:t>
      </w:r>
    </w:p>
    <w:p>
      <w:pPr>
        <w:pStyle w:val="Normal"/>
        <w:rPr/>
      </w:pPr>
      <w:r>
        <w:rPr/>
        <w:t>Например: 15.09.01. Срок: на 1 год.</w:t>
      </w:r>
    </w:p>
    <w:p>
      <w:pPr>
        <w:pStyle w:val="Normal"/>
        <w:rPr/>
      </w:pPr>
      <w:r>
        <w:rPr/>
        <w:t>Графа 19. Дополнительная информация по заключению МСЭ или других (специализированных) учреждений. Примечание. В данную графу могут быть включены дополнительные сведения. Отмечаются, если имеются, особенности данной экспертизы, а также проставляется отметка о постановки на контроль с указанием даты.</w:t>
      </w:r>
    </w:p>
    <w:p>
      <w:pPr>
        <w:pStyle w:val="Normal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Например: Обратить внимание на четкость оформления ф-088у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Провести повторную экспертизу ВН через полгода, 3.11.0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Графа 20. Основной состав экспертов. Указываются фамилии и инициалы врачей-экспертов.</w:t>
      </w:r>
    </w:p>
    <w:p>
      <w:pPr>
        <w:pStyle w:val="Normal"/>
        <w:rPr/>
      </w:pPr>
      <w:r>
        <w:rPr/>
        <w:t>Например: Петрова А.М., Маслова М.И., Иванова Т.Т.</w:t>
      </w:r>
    </w:p>
    <w:p>
      <w:pPr>
        <w:pStyle w:val="Normal"/>
        <w:rPr/>
      </w:pPr>
      <w:r>
        <w:rPr/>
        <w:t>Графа 21. Подписи экспертов. Все участники экспертизы проставляют подписи после подготовки заклю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Öâåòîâîå âûäåëåíèå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eastAsia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03:00Z</dcterms:created>
  <dc:creator>KOZLOV</dc:creator>
  <dc:description/>
  <dc:language>en-US</dc:language>
  <cp:lastModifiedBy>KOZLOV</cp:lastModifiedBy>
  <dcterms:modified xsi:type="dcterms:W3CDTF">2014-10-03T08:04:00Z</dcterms:modified>
  <cp:revision>3</cp:revision>
  <dc:subject/>
  <dc:title/>
</cp:coreProperties>
</file>